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195</wp:posOffset>
                </wp:positionH>
                <wp:positionV relativeFrom="page">
                  <wp:posOffset>320675</wp:posOffset>
                </wp:positionV>
                <wp:extent cx="66109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.15pt;margin-top:-10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>Statistics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225</wp:posOffset>
                </wp:positionH>
                <wp:positionV relativeFrom="page">
                  <wp:posOffset>239395</wp:posOffset>
                </wp:positionV>
                <wp:extent cx="66109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25pt;margin-top:-59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Summar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is retrieves per-Space, and per-User statistic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225</wp:posOffset>
                </wp:positionH>
                <wp:positionV relativeFrom="page">
                  <wp:posOffset>234950</wp:posOffset>
                </wp:positionV>
                <wp:extent cx="66109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25pt;margin-top:-118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Descriptio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er-Space statistic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38290" cy="1905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Retrieves per-Space user, assigned issues, and resolved issues informatio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: Space nam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ed users: number of users assigned to current Spac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ed issues: number of assigned issues to users in current Spac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ssigned issues: number of unassigned issues to users in current Spac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osed issues: number of issues that have CLOSE status in current Spac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resolved issues: number of issues that does not have CLOSE status in current Spac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tal issues: total number of issues in current Spac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2. Graphs for assigned users, unassigned issues, closed issues, unresolved issues and total issues can be display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er-user statistic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42735" cy="1889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Retrieves per-user user, assigned issues, and resolved issues informatio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me: Space name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ed Spaces: number of Spaces assigned to current user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osed issues: number of issues that have CLOSE status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resolved issues: number of issues that does not have CLOSE status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igned issues: number of assigned issues to current user</w:t>
      </w:r>
    </w:p>
    <w:p>
      <w:pPr>
        <w:pStyle w:val="Normal"/>
        <w:spacing w:before="0" w:after="0"/>
        <w:ind w:left="200" w:hanging="0"/>
        <w:rPr/>
      </w:pPr>
      <w:r>
        <w:rPr>
          <w:rFonts w:cs="Arial" w:ascii="Arial" w:hAnsi="Arial"/>
        </w:rPr>
        <w:t>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otal issues: total number of issues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Separate graphs for Assigned Spaces, Assigned issues, unassigned issues, Closed issues, unresolved issues, and total issues will be displayed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4:00Z</dcterms:created>
  <dc:creator>Korea Herald</dc:creator>
  <dc:description/>
  <cp:keywords/>
  <dc:language>en-US</dc:language>
  <cp:lastModifiedBy>Korea Herald</cp:lastModifiedBy>
  <dcterms:modified xsi:type="dcterms:W3CDTF">2012-02-09T08:42:00Z</dcterms:modified>
  <cp:revision>2</cp:revision>
  <dc:subject/>
  <dc:title/>
</cp:coreProperties>
</file>